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707713951"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568104949"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2041014345"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427477384"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2075822930"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493009476"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729298500"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701471362"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961540883"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72647712"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204123711"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849397835"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885408393"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806644243"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59921395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